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ela nr 8. Wykaz nieruchomości zamieszkałych - jednorodzinnych i wielorodzinnych na terenie Gminy Susz</w:t>
      </w:r>
    </w:p>
    <w:tbl>
      <w:tblPr>
        <w:tblW w:w="147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947"/>
        <w:gridCol w:w="5130"/>
        <w:gridCol w:w="990"/>
        <w:gridCol w:w="1420"/>
        <w:gridCol w:w="1559"/>
        <w:gridCol w:w="2130"/>
      </w:tblGrid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Miejscowość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Uli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Nr dom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Nr loka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Ilość budynkó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Rodzaj budynku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z.182/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DAM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BIĘ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BIĘ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OSZYCE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ORN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538DD5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538DD5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538DD5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538DD5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538DD5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538DD5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538DD5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538DD5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538DD5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538DD5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538DD5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538DD5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538DD5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538DD5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538DD5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538DD5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BRUSIN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USIN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USIN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HEŁMŻY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ZERWONA WO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/I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/I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/I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/I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ĄBRÓW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/V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DOLIN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OLIN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DOLIN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-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OLIN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OLIN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DOLIN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-RÓŻ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-RÓŻ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-RÓŻ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-RÓŻ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MILIANOWO-RÓŻ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LKNOWO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GRABO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Z.73/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HU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U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U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U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U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U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U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U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U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U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U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U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U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U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KUBOWO KISIELIC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USZ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A/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0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WT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MIEN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OLE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ZY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LIS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IS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IS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MAŁ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9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UBNOWY WIELK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HAŁ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ał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PKOW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OLBRACHT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BRACHTÓWK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K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EDA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AN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/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ÓŻ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8/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UDNIK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WIE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KACJ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KACJ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KACJ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KACJ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KACJ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KACJ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KACJ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KACJ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TY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TY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TY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TY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TY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TY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TY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TY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TY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ŁTY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NACH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NACH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NACH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NACH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NACH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NACH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NACH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ANACH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OLESŁAWA PR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I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I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I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I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I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I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I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I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RONI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WORC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WORC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WORC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WORC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WORC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WORC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WORC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WORC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WORC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WORC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WORC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ALLA ANON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ALLA ANON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ALLA ANON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ALLA ANON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ALLA ANON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ALLA ANON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ALLA ANON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ALLA ANON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D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D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D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D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D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D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D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D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D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D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D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D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D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D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ENRYKA SUCH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ŁA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A KOCHANO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A KOCHANO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A KOCHANO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A KOCHANO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A KOCHANO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A KOCHANO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ANA KOCHANO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IGNACEGO KRASZEW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WYBIC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WYBIC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ÓZEFA WYBIC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ULIUSZA SŁOWAC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ULIUSZA SŁOWAC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ULIUSZA SŁOWAC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ULIUSZA SŁOWAC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ULIUSZA SŁOWAC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ULIUSZA SŁOWAC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ULIUSZA SŁOWAC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ULIUSZA SŁOWAC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J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J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J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   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J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J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J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J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ARDYNAŁA STEFANA WYSZYŃ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OPNIC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OPNIC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OPNIC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OPNIC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OPNIC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OPNIC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OPNIC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OPNIC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OPNIC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YTUCJI 3-GO MA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YTUCJI 3-GO MA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YTUCJI 3-GO MA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YTUCJI 3-GO MA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YTUCJI 3-GO MA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YTUCJI 3-GO MA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YTUCJI 3-GO MA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YTUCJI 3-GO MA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YTUCJI 3-GO MA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YTUCJI 3-GO MA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NSTYTUCJI 3-GO MA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PERNI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SZAR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SZAR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6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KOSZAR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SZAR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SZAR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SZAR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SZAR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SZAR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SZAR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SZAR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SZAR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SZAR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ŚCIEL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ŚCIEL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7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KOŚCIEL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ŚCIUSZ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ŚCIUSZ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RÓT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7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Ś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Ą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ARII CURIE SKŁODOWS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ARII CURIE SKŁODOWS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ARII CURIE SKŁODOWS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ARII CURIE SKŁODOWS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ARII CURIE SKŁODOWS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ARII CURIE SKŁODOWSKIE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C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IKOŁAJA RE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BRZOST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JANUSZA KORCZA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JANUSZA KORCZA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JANUSZA KORCZA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JANUSZA KORCZA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JANUSZA KORCZA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JANUSZA KORCZA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JANUSZA KORCZA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JANUSZA KORCZA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JANUSZA KORCZA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JANUSZA KORCZA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JANUSZA KORCZA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JANUSZA KORCZA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JANUSZA KORCZA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LEŚ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LEŚ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LEŚ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LEŚ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LEŚ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LEŚ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LEŚ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LEŚ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LEŚ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LEŚ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LEŚ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LEŚ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8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OSIEDLE LEŚ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SIEDLE LEŚ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AR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ARK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FF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33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ASTO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0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ENIĘŻN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ENIĘŻN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ENIĘŻN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ENIĘŻN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ENIĘŻN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ENIĘŻN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ENIĘŻN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ENIĘŻN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ENIĘŻN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A SKARG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A SKARG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A SKARG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A SKARG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A SKARG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A SKARG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A SKARG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A SKARG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A SKARG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A SKARG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A SKARG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OTRA SKARG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LAŻ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LAŻ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LAŻ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LAŻ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LAŻ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LAŻ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LAŻ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ODMURZ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ODMURZ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ODMURZ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ODMURZ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ODMURZ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ODMURZ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OL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OL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OL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RABU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3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UŁA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YBA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YBAC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EN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EN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EN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EN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EN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EN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EN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EN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EN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EN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ENKIEW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IKO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NEC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NEC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1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ŁONEC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1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ŁONEC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NEC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NEC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NEC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NEC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NEC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NEC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NEC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NEC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NEC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1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1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ŁOWIA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F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F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F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F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F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F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F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F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F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F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F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F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F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F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NISŁAWA KON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NISŁAWA KON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NISŁAWA KON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NISŁAWA KON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NISŁAWA KONAR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RE MIAS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RE MIAS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RE MIAS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RE MIAS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RE MIAS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RE MIAS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RE MIAS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RE MIAS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RE MIAS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ARE MIAS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EW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ŚWIĘTEGO FLORIA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ŚWIĘTEGO FLORIA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ŚWIĘTEGO FLORIA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ŚWIĘTEGO FLORIA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ŚWIĘTEGO FLORIA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ŚWIĘTEGO FLORIA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ŚWIĘTEGO FLORIA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ŚWIĘTEGO FLORIA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ŚWIĘTEGO FLORIA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UW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UW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UW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UW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Ą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Ą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Ą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Ą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EJ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EJ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EJ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EJ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EJ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EJ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EJ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EJ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Z.30/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LL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LL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LL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LL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LL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LL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LL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LL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LL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LL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LL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LL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LL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LL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ŁADYSŁAWA JAGIEŁŁ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ŁADYSŁAWA JAGIEŁŁ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ŁADYSŁAWA JAGIEŁŁ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ŁADYSŁAWA JAGIEŁŁ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ŁADYSŁAWA JAGIEŁŁ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ŁADYSŁAWA JAGIEŁŁ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OD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OD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OD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OD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OD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OD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ACIS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ACIS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ACIS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ACIS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ACIS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ŻEROM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ŻEROM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ŻEROM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ŻEROM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ŻEROM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ŻEROM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ŻEROM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ŻEROM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ŻEROM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ŻEROMSKI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ŻWIRKI I WIGU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USZ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ŻWIRKI I WIGU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7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7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7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7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8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8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8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8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8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8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8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8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9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9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9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9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9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9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LNOW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ĄDOŁ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ĄDOŁ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ĄDOŁ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ĄDOŁ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3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IŚNIÓWE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rPr>
          <w:b/>
          <w:b/>
        </w:rPr>
      </w:pPr>
      <w:r>
        <w:rPr>
          <w:b/>
        </w:rPr>
        <w:t>J- budynek wielolokalowy, nie posiadający zarządcy ani wspólnoty, traktowany jak zabudowa jednorodzinna ( częstotliwość wywozu) ; każda z rodzin złożyła oddzielną deklarację i posiada osobny pojemnik,</w:t>
      </w:r>
    </w:p>
    <w:p>
      <w:pPr>
        <w:pStyle w:val="Normal"/>
        <w:rPr>
          <w:b/>
          <w:b/>
        </w:rPr>
      </w:pPr>
      <w:r>
        <w:rPr>
          <w:b/>
        </w:rPr>
        <w:t>W- budynek wielorodzinny/wielolokalowy , posiadający wspólnotę lub zarządcę</w:t>
      </w:r>
    </w:p>
    <w:p>
      <w:pPr>
        <w:pStyle w:val="Normal"/>
        <w:rPr>
          <w:b/>
          <w:b/>
        </w:rPr>
      </w:pPr>
      <w:r>
        <w:rPr>
          <w:b/>
        </w:rPr>
        <w:t>M- budynek zamieszkały przez kilka rodzin ( gospodarstw domowych), jednorodzinny bądź wielolokalowy; każda z rodzin złożyła oddzielną deklarację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Pozostałe, nieoznaczone pozycje stanowią </w:t>
      </w:r>
      <w:r>
        <w:rPr>
          <w:b/>
          <w:u w:val="single"/>
        </w:rPr>
        <w:t>budynki jednorodzinne</w:t>
      </w:r>
      <w:r>
        <w:rPr>
          <w:b/>
        </w:rPr>
        <w:t xml:space="preserve">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52:00Z</dcterms:created>
  <dc:creator>GOS.IV</dc:creator>
  <dc:description/>
  <cp:keywords/>
  <dc:language>en-US</dc:language>
  <cp:lastModifiedBy>dwoale</cp:lastModifiedBy>
  <dcterms:modified xsi:type="dcterms:W3CDTF">2013-05-06T08:13:00Z</dcterms:modified>
  <cp:revision>3</cp:revision>
  <dc:subject/>
  <dc:title/>
</cp:coreProperties>
</file>